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 Welding Wire (Steel) Fil  souder au MIG (Acier)  71-223 0.023 / 2 lb / Spool/Rouleau  71-1123 0.023 / 11 lb / Spool/Rouleau  71-230 0.030 / 2 lb / Spool/Rouleau  71-1130 0.030 / 11 lb / Spool/Roul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