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1-1501</w:t>
        <w:t>Goose Neck</w:t>
        <w:t>Embout our Torche</w:t>
        <w:t>71-1504</w:t>
        <w:t>Spring / Ressort</w:t>
        <w:t>71-1527</w:t>
        <w:t>Contact Tip 0.030</w:t>
        <w:t>Embout de contact 0.030</w:t>
        <w:t>71-1530</w:t>
        <w:t>Conical Nozzle</w:t>
        <w:t>Bec con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