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1-1501</w:t>
        <w:t>Goose Neck</w:t>
        <w:t>Embout our Torc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