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-1500  MIG Welding Gun 180 Amp  Torche  Soudure 180 Amp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