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1-11</w:t>
        <w:t>Lighter</w:t>
        <w:t>Allume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