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1-108</w:t>
        <w:t>16 oz. Jar,</w:t>
        <w:t>ANTI-SPATTER</w:t>
        <w:t>16 oz. Contenant,</w:t>
        <w:t>ANTI-SPAT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