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1-016</w:t>
        <w:t>16 oz. Aerosol, ANTI-SPA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