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861</w:t>
        <w:t xml:space="preserve">Coax Hose 1-1/4" </w:t>
        <w:t>used with VA Tools</w:t>
        <w:t>65-4921 &amp; 65-4950</w:t>
        <w:t>Boyau coaxial 1-1/4"</w:t>
        <w:t>utilisez avec outils VA</w:t>
        <w:t>65-4921, 65-49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