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8-5304-1</w:t>
        <w:t>VA Adaptor Collar</w:t>
        <w:t>Joint adaptateur V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