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8-5302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A Adaptor Hose - 48 x 1-1/4"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oin Sander to Vacuu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oyau VA - 48 x 1-1/4"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oignez ponceuse à vacu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