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-5301-1</w:t>
        <w:t>VA Connector</w:t>
        <w:t>Sanders to 1-1/4" Hose</w:t>
        <w:t>Raccord VA</w:t>
        <w:t>pour boyau 1-1/4p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