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ndard Pad / Rubber Backing</w:t>
        <w:t>Tampon standard / caoutchouc au revert</w:t>
        <w:t>68-5105</w:t>
        <w:t>5" Standard</w:t>
        <w:t>68-5106</w:t>
        <w:t>6" Standard</w:t>
        <w:t>68-5108</w:t>
        <w:t>8" Standard</w:t>
        <w:t>68-5108H</w:t>
        <w:t>8" Velcr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