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018</w:t>
        <w:t>8" Pad for 65-2001 - VA</w:t>
        <w:t>Tampon 8" VA pour 65-2001</w:t>
        <w:t>68-5020</w:t>
        <w:t>Same as 68-5018 but with Velcro</w:t>
        <w:t>Comme 68-5018 mais avec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