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017</w:t>
        <w:t>Sanding Pad for 65-2001 - 8" Standard</w:t>
        <w:t>Tampon pour 65-2001 - 8" standard</w:t>
        <w:t>68-5019</w:t>
        <w:t>Same as 68-5017 but with Velcro</w:t>
        <w:t>Comme 68-5017 mais avec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