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-5003 Aluminum Base For Standard Straight Line Action Type  Base en aluminium pour standard ponceuse  mouvement alternatif  for/pour 65-2000  68-5013 Base - VA/DF Type  Base type VA/DF  for/pour 65-4920 &amp; 65-86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