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6-5512 Sanding Board Concave - Small - 3 x 11"  Planche  sabler Petit Concave - 3 x 11"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