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11 Sanding Board Concave - Large - 4-1/2 x 11"  Planche  sabler Large Concave - 4-1/2 x 11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