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-5510 Sanding Board Concave - Medium - 4 x 11"  Planche  sabler Medium Concave - 4 x 11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