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-5507 Sanding Board Masonite Base 2-3/4 x 17"  Planche  sabler masonite 2-3/4 x 17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