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-5506 Sanding Board Aluminum Base - 3 x 8"  Planche  sabler base aluminium - 3 x 8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