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01 Sanding Board Cycolac Plastic 2-3/4 x 17-1/2"   Planche  sabler plastique cycolac 2-3/4 x 17-1/2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