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-8650 (Vacuum) Super Sander / Super Ponceuse Random Orbit Action / action d/a  Speed /rpm</w:t>
        <w:tab/>
        <w:t>10,000+</w:t>
        <w:tab/>
        <w:t>Vitesse/ tpm Air Consumption</w:t>
        <w:tab/>
        <w:t xml:space="preserve">9,0cfm@90psi </w:t>
        <w:tab/>
        <w:t>Consommation d'air Weight</w:t>
        <w:tab/>
        <w:t>4lbs, 10 oz</w:t>
        <w:tab/>
        <w:t xml:space="preserve">Poids  68-5146 6" PSA Pad/Tampon 68-5246 6" Velcro Pad/Tampon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