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65-8620 (Vacuum)</w:t>
        <w:t>Hustler Multi-Option VA</w:t>
        <w:t>Straight line action �/ ʈ mouvement alternatifs</w:t>
        <w:t>Strokes pe min.</w:t>
        <w:tab/>
        <w:t>3000</w:t>
        <w:tab/>
        <w:t>Mouvements par min.</w:t>
        <w:t>Air Consumption</w:t>
        <w:tab/>
        <w:t xml:space="preserve">6.0cfm@90psi </w:t>
        <w:tab/>
        <w:t>Consommation d'air</w:t>
        <w:t>Pad Size</w:t>
        <w:tab/>
        <w:t>2-3/4" x 17-1/2"</w:t>
        <w:tab/>
        <w:t>Tampon</w:t>
        <w:t>Weight</w:t>
        <w:tab/>
        <w:t>7 lbs 1 oz</w:t>
        <w:tab/>
        <w:t>Poids</w:t>
        <w:t>68-5013 ����  Std. PSA Pad/Tampon 18 holes/18 trous</w:t>
        <w:t>68-5013H ���Velcro Pad/Tampon (Opt.) 18 holes/18 trous</w:t>
        <w:t>14 hole pad available/coussinet de 14 trous disponi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