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-7544S</w:t>
        <w:t>Water Bug III �/ Water Bug III</w:t>
        <w:t>Random Orbit Wet Sander</w:t>
        <w:t>Action d/a poncage a l'eau</w:t>
        <w:t>speed rpm</w:t>
        <w:tab/>
        <w:t>10,000+</w:t>
        <w:tab/>
        <w:t>vitesse tpm</w:t>
        <w:t>air consumption</w:t>
        <w:tab/>
        <w:t>11.0cfm@90psi</w:t>
        <w:tab/>
        <w:t>consommation d'air</w:t>
        <w:t>weight</w:t>
        <w:tab/>
        <w:t>2lbs., 4 oz</w:t>
        <w:tab/>
        <w:t>poids</w:t>
        <w:t>68-5246W ���Pad/Tampon Velcro Stand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