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5-6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Vacuum-Assist 3/16" Offset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Random-Orbit Action Sander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gressive material remov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Light Weight, Ergonomic Design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des a 6" hook p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