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65-52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Vacuum-Assist 3/32" Offset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Random-Orbit Action Sander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Paint Shop applications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Light Weight, Ergonomic Design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Includes a 6" hook pa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