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65-3950 (Vacuum)</w:t>
        <w:t>Super Vacuum Sander III</w:t>
        <w:t xml:space="preserve">Super Ponceuse vacuum III </w:t>
        <w:t>Random Orbit Action �/ Action d/a</w:t>
        <w:t>speed rpm</w:t>
        <w:tab/>
        <w:t>10,000+</w:t>
        <w:tab/>
        <w:t>vitesse �tpm</w:t>
        <w:t>air consumption</w:t>
        <w:tab/>
        <w:t>11.0cfm@90psi</w:t>
        <w:tab/>
        <w:t>consommation d'air</w:t>
        <w:t>weight</w:t>
        <w:tab/>
        <w:t>2lbs, 3,5 oz</w:t>
        <w:tab/>
        <w:t>poids</w:t>
        <w:t>68-5146 ��� 6" PSA Pad/Tampon</w:t>
        <w:t>68-5246 ����6" Velcro Pad/Tamp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