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5-3800 (Standard)</w:t>
        <w:t>65-4932VA (Vacuum)</w:t>
        <w:t>Orbital Sander / Ponceuse orbitale</w:t>
        <w:t xml:space="preserve">speed / rpm </w:t>
        <w:tab/>
        <w:t>8500+</w:t>
        <w:tab/>
        <w:t>vitesse / tpm</w:t>
        <w:t>air consumption</w:t>
        <w:tab/>
        <w:t>11.4cfm@90 psi</w:t>
        <w:tab/>
        <w:t>consommation d'air</w:t>
        <w:t xml:space="preserve">weight </w:t>
        <w:tab/>
        <w:t>5 lbs</w:t>
        <w:tab/>
        <w:t>poids �</w:t>
        <w:t>67-1802 ����  Standard Pad/Tampon</w:t>
        <w:t>67-5802H ���Velcro Pad/Tampon (Opt.)</w:t>
        <w:t>67-1802-5 ��Standard vacuum Pad/Tampon w/a 65-4932</w:t>
        <w:t>68-5803H ���Velcro Pad/Tampon (opt.) w/a 65-49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