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-3500 (Standard) Super Sander III /  Ponceuse Super III Random Orbit Action / action d/a  Speed / rpm</w:t>
        <w:tab/>
        <w:t>10,000+</w:t>
        <w:tab/>
        <w:t>Vitesse / tpm Air Consumption</w:t>
        <w:tab/>
        <w:t>11.0cfm@90 psi</w:t>
        <w:tab/>
        <w:t>Consommation d'air Weight</w:t>
        <w:tab/>
        <w:t>2lb 3.5 oz</w:t>
        <w:tab/>
        <w:t xml:space="preserve">Poids  68-5136 6" PSA Pad/Tampon 68-5236 6" Velcro Pad/Tampon (Opt.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