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VAS6530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ECNA Smart Spot Welder approved and built for VW with water cooling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and SD Car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VW soudeur à point Intelligent avec refroidissement à l'eau, carte S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