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TM236T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IG Torch 4m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FIMER TM236 &amp; TM24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TM236T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G Torch 10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FIMER TM236 &amp; TM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