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TM236  FIM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IG Single &amp; Double Pulse We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d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660  Standard Single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R14L  Gas regulator with gau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D Memory Card for saving and uploading program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oudeuse MIG, Mono et à Double Pulsa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60-660         1 Torches standard de 10’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R14L      1 Régulateur à gaz avec gau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rte mémoire SD pour sauvgarder et charger vos programm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unctions/Fonction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ynergic/Sinergie 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(SG2/AL.MG/AL.SI/CU.AL/CU.SI/SS.INOX 31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ellulosic/MM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wer/Alimentation: 220V - 1 Phase 60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uty Cycle/Facteur 5-220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20A    35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60A    60%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30A    10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