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SB03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ilicon/Bronze Weld Wir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.8mm, 0.030", 10lb rol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ils à soudure en silicone/bronz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.8mm, 0.030", 10lb roule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