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rolley for wel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nd/or fume extract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Caro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