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869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ECNA Spot Welder Special C to X gun adaptor ar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daptateur X pistolet "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