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77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ld torch / fume extra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0 ft / p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orche de soudag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avec aspiration de fumées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