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60-7689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Star Pad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 xml:space="preserve">for steel dent puller,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5 / pack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 xml:space="preserve">Coussinets en étoile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 xml:space="preserve">pour extracteur en acier,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5 / paqu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 Light" w:hAnsi="Helvetica Light" w:eastAsia="Helvetica Light" w:cs="Helvetica Light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