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60-66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Weld torch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Torche de soudag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Parts/Pièce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60-437  Gas diffuser (white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60-411  Tip Holder M6 26mm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60-340      Contact tip 0.6mm/0.024”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60-341      Contact tip 0.8mm/0.030”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60-372      Contact tip 1.2mm/0.045”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60-327      Gas nozzle conic 13mm di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Helvetica" w:cs="Helvetica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