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60-4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ip Hol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6 26m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Weld Torch 60-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