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36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Suction Nozzle FB0361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60-770 Fume Torc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ec succion FB036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our 60-7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