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54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frared Hea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30V, 60/Hz, 3 Ph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wer Output: 15k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lor display Touch Scre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djustable power and temperatu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amp power: 4.8k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amp life: 5000hr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mperature control: Pyrome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oling system , Air and Wa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turdy cabinet inclu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