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act tips for th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MER MIG weld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TM236 &amp; 60-TM24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act tip 0.6mm/.024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0/pack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4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act tip 0.8mm/.030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0/pack/pq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act tip 1.2mm/.045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0/pack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