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3187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itrogen Gas Generator COMBI Plastic welder w/cart and accessories, 110V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Générateur de gaz d'azote (Nitrogen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oudeur plastique COMBI avec chariot et accessoi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