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1851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eplacement Heater Elem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Nitrogen Welding gu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lément chauffant de rechan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ur pistolet de soudage à l'azo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