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183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ssortment of 30 PP plastic rod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0pcs/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eu de 30 tiges plastique PP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0pcs/p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