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60-3106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recut larger Wave staples, 7mm, 50/pk    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grafes ondulé et précoupées, 7mm, 50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