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60-3106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Precut Inside corner staples, 7mm, 50/pk    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Agrafes précoupées coin interieur, 7mm, 50/pq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ight" w:hAnsi="Helvetica Light" w:eastAsia="Helvetica Light" w:cs="Helvetica Light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