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60-306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Drill Set for Parking Senso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in Plastic C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Sizes 17 - 22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Jeu de perce trou pou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captures de stationnem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Avec coffre en plasti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Grosseurs: 17 - 22m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/>
  <dc:description/>
  <cp:keywords/>
  <dc:language>en-US</dc:language>
  <cp:lastModifiedBy>George Berendes</cp:lastModifiedBy>
  <dcterms:modified xsi:type="dcterms:W3CDTF">2017-03-10T22:07:00Z</dcterms:modified>
  <cp:revision>2</cp:revision>
  <dc:subject/>
  <dc:title/>
</cp:coreProperties>
</file>