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60-14000B</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ully Automatic Water Cooled Smart Spot Welder w. Boom</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orget about type of material, manual settings, and reference tab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lueWeld Smart Autoset allows the auto detection of both material and thickness, all you need to do is wel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DFC Inverter Technology, microprocessor controlled resistance spot weld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 comparison with traditional Spotwelders, the POWER GUN technology (power circuits integrated in the clamp) allows for high spotv weldingcurrents with low absorption rates, the use of longer (5m) and lighter cables with no EMF emissions for easier holding and a wider range of a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cxellent results with HSS nd galvanised metal shee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innovative Smart Autoset technology of Inverspotter 14000 SMART AQUA, thanks to the auto recognition of the materialk and thickness, eliminates set-up times and guarantees optimal spot weldseven if types of steel to be processed are unknown. The digital multifunction panel makes it simple to adjust spot weld parameters automatically according to chosen tool, the type of material and sheet thickn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programs and reports generated can be transferred to  USBfsh drive for printing or viewing on a P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eatu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MART AUTOSET Technolog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128 standard programs and 400+ customis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to recognition of the arm and inserted tyoo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re and post heating for interventions on HSS and galvanized meta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to cooling control of machine, clamp and cab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gulation of approach, slope and welding tim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gulation in pulse welding (pulse number and interv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tomatic/manual regulation of pressure between electrod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MPLETE with Water-cooled gun and trolle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pecs: 220V, 3P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un: 550d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eight: 220 lb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