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For use with - pour usage ave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0-14000 &amp; 60-14000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ccessory Arm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0-803169 (CA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"C" arm L=95mm + electrode/st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0-803170 (CA2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"C" arm L=95mm + electrod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0-803171 (CA3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"C" arm L=300mm + electrod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0-803172 (CA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"C" arm L=550mm + electrod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0-803181 (CA5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"C" arm L=42mm + electrode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0-803187 (CA6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"C" arm L=430mm + electr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